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АЯ  ОБЛАСТЬ</w:t>
      </w:r>
    </w:p>
    <w:p>
      <w:pPr>
        <w:pStyle w:val="Style14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 О С Т А Н О В Л Е Н И Е</w:t>
      </w:r>
    </w:p>
    <w:p>
      <w:pPr>
        <w:pStyle w:val="Style1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</w:t>
      </w:r>
    </w:p>
    <w:p>
      <w:pPr>
        <w:pStyle w:val="Style1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ХТУБ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АХТУБИНСКОГО  МУНИЦИПАЛЬНОГО  РАЙО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0" w:hRule="atLeast"/>
        </w:trPr>
        <w:tc>
          <w:tcPr>
            <w:tcW w:w="900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вгуста 2010 года                   № 1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и состава комиссии по соблюдению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й к служебному поведению муниципальных служащих администрации Ахтубинского сельского поселения 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егулированию конфликтов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Руководствуясь Федеральным законом от 27 июля 2004 г. № 79-ФЗ «О государственной гражданской службе Российской Федерации», Федеральным законом от 2 марта 2007 г. № 25-ФЗ «О муниципальной службе в Российской Федерации»,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>
          <w:rFonts w:eastAsia="Times New Roman" w:cs="Verdana" w:ascii="Verdana" w:hAnsi="Verdana"/>
          <w:color w:val="333333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в целях обеспечения условий для добросовестного и эффективного исполнения муниципальными служащими должностных (служебных) обязанностей, исключения злоупотреблений на муниципальной службе, </w:t>
      </w:r>
      <w:r>
        <w:rPr>
          <w:rFonts w:cs="Times New Roman" w:ascii="Times New Roman" w:hAnsi="Times New Roman"/>
          <w:spacing w:val="34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прилагаемые: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. Положение о служебном поведении муниципальных служащих администрации Ахтубинского сельского поселения, согласно Приложению 1 к настоящему постановлению;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2. Порядок работы комиссии по соблюдению требований к служебному поведению муниципальных служащих администрации Ахтубинского сельского поселения и урегулированию конфликта интересов, согласно Приложению 2 к настоящему постановлению;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3. Состав комиссии по соблюдению требований к служебному поведению муниципальных служащих администрации Ахтубинского сельского поселения конфликта интересов, согласно Приложению 3 к настоящему постановлению.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Специалисту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категории Мадияровой И.А. ознакомить под роспись муниципальных служащих администрации Ахтубинского сельского поселения с настоящим Постановл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уби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В.И. Черны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гла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туб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08.2010 г. №1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312"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ЛОЖЕНИЕ</w:t>
      </w:r>
    </w:p>
    <w:p>
      <w:pPr>
        <w:pStyle w:val="Normal"/>
        <w:spacing w:lineRule="atLeast" w:line="312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 служебном поведении муниципальных служащих </w:t>
      </w:r>
    </w:p>
    <w:p>
      <w:pPr>
        <w:pStyle w:val="Normal"/>
        <w:spacing w:lineRule="atLeast" w:line="312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дминистрации Ахтубинского сельского поселения</w:t>
      </w:r>
    </w:p>
    <w:p>
      <w:pPr>
        <w:pStyle w:val="Normal"/>
        <w:spacing w:lineRule="atLeast" w:line="312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. Общие полож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1. Положение о служебном поведении муниципальных служащих администрации Ахтубинского сельского поселения (далее – Положение) разработано в соответствии с федеральными законами от 2 марта 2007 г. N 25-ФЗ «О муниципальной службе в Российской Федерации», от 25 декабря 2008 г. N 273-ФЗ «О противодействии коррупции», указами Президента Российской Федерации от 12 августа 2002 г. № 885 «Об утверждении общих принципов служебного поведения государственных служащих»,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2. Муниципальные служащие администрации Ахтубинского сельского поселения (далее – муниципальные служащие), исполняя свои должностные (служебные) обязанности в соответствии с Конституцией Российской Федерации, федеральными законами, иными нормативными правыми актами, распорядительными документами администрации Ахтубинского сельского поселения, руководствуются также настоящим Положением, регламентирующим нормы их служебного поведения, соблюдение установленных законодательством ограничений, запретов, связанных с прохождением муниципальной службы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ложение представляет собой свод норм служебной этики, обязательств и требований к служебному поведению муниципальных служащих,  которыми им надлежит руководствоваться при исполнении должностных обязанностей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72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II. Требования к служебному поведению </w:t>
      </w:r>
    </w:p>
    <w:p>
      <w:pPr>
        <w:pStyle w:val="Normal"/>
        <w:spacing w:lineRule="atLeast" w:line="312" w:before="0" w:after="75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униципальных служащи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1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исполнять должностные (служебные) обязанности добросовестно, на высоком профессиональном уровне в целях обеспечения эффективной работы администрации Ахтубинского сельского поселения (далее – Администрации)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исходить из того, что безусловное признание, соблюдение и защита прав и свобод человека и гражданина определяют основной смысл муниципальной службы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осуществлять свою деятельность в рамках установленной законодательством, Уставом Ахтубинского сельского поселения компетенции Администрации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не оказывать предпочтения каким-либо профессиональным или социальным группам и организациям, быть независимыми от влияния со стороны граждан, профессиональных или социальных групп и организаций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(служебных) обязанностей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уведомлять представителя нанимателя (работодателя)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ж) соблюдать установленные законодательством для муниципальных служащих ограничения и запреты, исполнять обязанности, связанные с прохождением муниципальной службы; 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) соблюдать нейтральность, исключающую возможность какого-либо влияния на служебную деятельность, решения политических партий или иных общественных и религиозных объединений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) соблюдать нормы служебной, профессиональной этики, правила делового поведения, внутренний трудовой распорядок Администрации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) проявлять корректность, доброжелательность и вежливость в обращении с гражданами, представителями организаций, а также в своих отношениях с вышестоящими руководителями, коллегами и подчиненными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) проявлять терпимость и уважение к обычаям и традициям народов России, учитывать культурные и иные особенности различных этнических и социальных групп и конфессий;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) воздерживаться от поведения, которое могло бы вызвать сомнение в объективном исполнении муниципальным служащим должностных (служебных) обязанностей, а также избегать конфликтных ситуаций, способных нанести ущерб его репутации или авторитету органов местного самоуправления Ахтубинского сельского поселения;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) не использовать свое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, личного характера;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) воздерживаться от публичных высказываний, суждений и оценок, в том числе в средствах массовой информации, в отношении деятельности органов местного самоуправления, их руководителей, если это не входит в должностные (служебные) обязанности;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) уважительно относиться к деятельности представителей средств массовой информации по информированию общества о работе Администрации, а также оказывать им в установленных законами случаях и порядке содействие в получении достоверной информации;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) не разглашать сведения, составляющие государственную и иную охраняемую федеральными законами тайну, а также обеспечивать конфиденциальность сведений, ставших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) беречь государственное и муниципальное имущество, в том числе предоставляемое для исполнения должностных обязанностей;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) представлять в установленном законодательством и иными нормативными правовыми актами порядке сведения о себе и членах своей семьи, а также сведения о своих доходах, об имуществе и обязательствах имущественного характера, а также 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)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2. Муниципальные служащие, наделенные организационно-распорядительными полномочиями по отношению к другим муниципальным служащим, также призваны: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принимать меры по предотвращению и урегулированию конфликта интересов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принимать меры по предотвращению коррупции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не допускать случаев принуждения муниципальных служащих к участию в деятельности политических партий, иных общественных и религиозных объединений.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I. Сфера действия  и  цели Положения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1. Гражданин, поступающий на муниципальную службу в Администрацию, обязательно знакомится с настоящим Положением и соблюдает требования к служебному поведению в процессе своей профессиональной деятельности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2. Целью настоящего Положения является установление этических норм, правил профессионального поведения муниципальных служащих Администрации для достойного выполнения ими своего служебного долга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3. Положение определяет: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основные морально-этические принципы поведения, которые должны соблюдать муниципальные служащие независимо от замещаемой должности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этические ценности, которыми должны руководствоваться в своей деятельности муниципальные служащие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правила поведения муниципальных служащих при осуществлении профессиональной деятельности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4. Муниципальный служащий Администрации берет на себя обязательства соблюдать принципы и требования настоящего Положения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5. Администрация берет на себя обязательства: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уважать права и интересы муниципальных служащих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вести политику равных возможностей по отношению к муниципальным служащим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предоставлять возможности для повышения квалификации, профессионального и личностного роста муниципальных служащих.</w:t>
      </w:r>
    </w:p>
    <w:p>
      <w:pPr>
        <w:pStyle w:val="Normal"/>
        <w:spacing w:lineRule="atLeast" w:line="312" w:before="0" w:after="75"/>
        <w:ind w:firstLine="5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V. Этика  взаимоотношений  муниципальных  служащих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1. Муниципальный служащий Администрации должен: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придерживаться этических норм деловых отношений при осуществлении профессиональной деятельности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поддерживать уровень квалификации, достаточный для исполнения должностных обязанностей, и постоянно повышать свой профессиональный уровень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способствовать обмену информацией между структурными подразделениями для улучшения показателей работы Администрации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максимально эффективно использовать рабочее время, быть пунктуальным, не опаздывать на совещания и деловые встречи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излагать мысли кратко, затрагивая суть вопроса, в общении использовать литературный язык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в своем поведении придерживаться общепринятых этических норм - не курить на рабочем месте и в общественных местах, не появляться в общественных местах в состоянии алкогольного опьянения, не употреблять ненормативную лексику;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ж) помнить, что оплата его профессиональной деятельности обеспечивается за счет местного бюджета и жители Ахтубинского сельского поселения вправе требовать быстрого, качественного и полного оказания муниципальных услуг, рассчитывать на вежливое, корректное и непредвзятое отношение служащего к себе;</w:t>
      </w:r>
    </w:p>
    <w:p>
      <w:pPr>
        <w:pStyle w:val="Normal"/>
        <w:spacing w:lineRule="atLeast" w:line="312" w:before="0" w:after="75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) помнить, что деятельность предприятий, организаций, предпринимателей является основной движущей силой экономики Ахтубинского сельского поселения, предприятия, организации, предприниматели являются не только потребителями муниципальных услуг, но и источниками дохода местного бюджета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2. Внешний вид муниципального служащего Администрации должен быть опрятным, одежда должна быть делового (классического) стиля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3. Муниципальный служащий Администрации не должен: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наносить ущерб репутации органов местного самоуправления Ахтубинского сельского поселения, должностных лиц и граждан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рекламировать свои собственные достижения и полученные результаты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пренебрежительно отзываться о работе коллег по служебной деятельности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предлагать третьим лицам или принимать от таковых подарки, выплаты, компенсации, а также совершать действия, не отвечающие требованиям хорошего тона или не соответствующие законодательству.</w:t>
      </w:r>
    </w:p>
    <w:p>
      <w:pPr>
        <w:pStyle w:val="Normal"/>
        <w:spacing w:lineRule="atLeast" w:line="312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5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V. Ответственность муниципальных служащих </w:t>
      </w:r>
    </w:p>
    <w:p>
      <w:pPr>
        <w:pStyle w:val="Normal"/>
        <w:spacing w:lineRule="atLeast" w:line="312" w:before="0" w:after="75"/>
        <w:ind w:firstLine="5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 нарушение Положения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. Соблюдение норм Положения является обязанностью муниципальных служащих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2. Нарушение норм Положения может квалифицироваться как неисполнение или ненадлежащее исполнение должностных обязанностей и повлечь   за   собой   наложение   дисциплинарного   взыскания   в  установленном законодательством порядке, а также быть отражено в отзыве об исполнении муниципальным служащим должностных обязанностей, направляемом в аттестационную комиссию непосредственным руководителем муниципального служащего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3. Муниципальный служащий Администрации должен понимать, что явное или систематическое нарушение норм настоящего Положения подлежит рассмотрению на комиссии по соблюдению требований к служебному поведению муниципальных служащих Администрации и урегулированию конфликта интересов в результате чего в отношение муниципального служащего может быть принято решение о несовместимости с дальнейшей служебной деятельностью в Администрации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4. На муниципального служащего Администрации не может быть наложено дисциплинарное взыскание за представление в связи с возможностью возникновения конфликта интересов необходимой информации о нарушениях норм этического и служебного поведения, критику руководства или коллег по обстоятельствам, предусмотренным настоящим Положением.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72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I. Соблюдение Положения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1. Муниципальный служащий Администрации обязан вести себя в соответствии с настоящим Положением, знакомиться с изменениями в нем. Если служащий Администрации не уверен в том, как необходимо поступить в какой-либо ситуации, связанной с настоящим Положением, он должен обратиться за разъяснениями к руководителю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2. Муниципальный служащий Администрации, наделенный организационно-распорядительными функциями по отношению к другим муниципальным служащим, обязан контролировать соблюдение настоящего Положения и предлагать или принимать соответствующие меры пресечения любых нарушений его требований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хтубинск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В.И. Черных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гла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тубинского сельского поселения</w:t>
            </w:r>
          </w:p>
          <w:p>
            <w:pPr>
              <w:pStyle w:val="Normal"/>
              <w:spacing w:lineRule="atLeast" w:line="312" w:before="0" w:after="7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08.2010 г. №15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РЯДОК</w:t>
      </w:r>
    </w:p>
    <w:p>
      <w:pPr>
        <w:pStyle w:val="Normal"/>
        <w:spacing w:lineRule="atLeast" w:line="312" w:before="0" w:after="75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работы комиссии по соблюдению требований к служебному поведению муниципальных служащих администрации Ахтубинского сельского поселения и урегулированию конфликта интересов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1. Порядок работы комиссии по соблюдению требований к служебному поведению муниципальных служащих администрации Ахтубинского сельского поселения и урегулированию конфликта интересов (далее – Порядок) определяет правила образования и деятельности комиссии по соблюдению требований к служебному поведению муниципальных служащих администрации Ахтубинского сельского поселения и урегулированию конфликта интересов (далее – Комиссия)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Волгоградской области, нормативными правовыми актами администрации Ахтубинского сельского поселения (далее - Администрация), настоящим Порядком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3. Основными задачами Комиссии являются: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содействие Администрации в обеспечении соблюдения муниципальными служащими Администрации требований действующего Положения о служебном поведении муниципальных служащих администрации Ахтубинского сельского поселения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содействие Администрации в предотвращении или урегулировании конфликта интересов, способного привести к причинению вреда законным интересам граждан, организаций, общества, Ахтубинского сельского поселения, Волгоградской области, Российской Федерации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4. Комиссия рассматривает материалы по фактам, связанным с соблюдением правил служебного поведения и урегулированием конфликта интересов в отношении муниципальных служащих Администрации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72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. Основные термины и понятия 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орядке применяются следующие термины и понятия: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1.1. муниципальный служащий – гражданин, исполняющий в порядке, определенными муниципальными правовыми актами в соответствии с федеральными     и    региональными     законами,    обязанности    по    должности муниципальной службы в Администрации за денежное содержание, выплачиваемое за счет средств местного бюджета;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1.2. нанимателем для муниципального служащего является администрация Ахтубинского сельского поселения от имени которой, полномочия нанимателя осуществляет  представитель нанимателя (работодатель);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1.3. представитель нанимателя (работодатель) – глава Ахтубинского сельского поселения, руководитель Администрации или иное лицо, уполномоченное исполнять обязанности представителя нанимателя (работодателя)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1.4. конфликт интересов –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Волгоградской области, Ахтубинского сельского поселения, способное привести к причинению вреда этим законным интересам граждан, организаций, общества, Российской Федерации, Волгоградской области, Ахтубинского сельского поселения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1.5. личная заинтересованность муниципального служащего –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 близкого родства или свойства (родители, супруги, дети, братья, сестры, а также братья, сестры, родители и дети супругов)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spacing w:lineRule="atLeast" w:line="312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1.6. служебное поведение – исполнение муниципальными служащими своих должностных (служебных) обязанностей в соответствии с Конституцией Российской Федерации, федеральными законами, законами Волгоградской области, муниципальными нормативными правыми актами Ахтубинского сельского поселения, распорядительными документами администрации Ахтубинского сельского поселения, руководствуясь действующим Положением о служебном поведении муниципальных служащих администрации Ахтубинского сельского поселения (далее – Положение о служебном поведении), регламентирующим нормы служебного поведения, соблюдение установленных законодательством ограничений, запретов, связанных с прохождением муниципальной службы.</w:t>
      </w:r>
    </w:p>
    <w:p>
      <w:pPr>
        <w:pStyle w:val="Normal"/>
        <w:spacing w:lineRule="atLeast" w:line="312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ind w:firstLine="5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I. Порядок образования комиссии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1. Комиссия образуется муниципальным правовым актом главы Ахтубинского сельского поселения. Указанным актом определяются состав комиссии и порядок ее работы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2. Состав Комиссии образ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3.  В состав Комиссии входят: глава Ахтубинского сельского поселения,  специалисты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категории, в том числе, кадровый работник, ведущий специалист, специалист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категории- юрист.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4. Комиссия состоит из председателя, секретаря, членов комиссии. Все члены Комиссии при принятии решений обладают равными правами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5. В случае необходимости председатель Комиссии вправе на добровольной, безвозмездной основе привлекать к участию в работе Комиссии независимых экспертов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ачестве независимых экспертов могут быть привлечены лица, являющиеся гражданами Российской Федерации, трудовая (служебная) деятельность которых в течение трех и более лет была связана с гражданской (муниципальной) службой, представители общественных организаций, научных, образовательных учреждений, других организаций.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V. Порядок включения в Комиссию независимых экспертов 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1. Представитель нанимателя (работодатель) – глава Ахтубинского сельского поселения или уполномоченный им представитель направляет запросы в научные организации и образовательные учреждения, другие организации с предложением направить в состав Комиссии своих представителей в качестве независимых экспертов – специалистов по вопросам, связанным с муниципальной службой, с указанием числа таких экспертов, определяемого в соответствии с пунктом 3.6. раздела III настоящего Положения. Запрос направляется без указания персональных данных экспертов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2. Деятельностью, связанной с муниципальной службой, считается преподавательская, научная или иная деятельность, касающаяся вопросов муниципальной службы, а также предшествующее замещение муниципальных должностей или должностей муниципальной службы в органах местного самоуправления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4.3. Оплата труда независимых экспертов, в случае необходимости, осуществляется на основе договора, заключаемого между Администрацией и независимым экспертом, участвующим в работе Комиссии. 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5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. Порядок работы Комиссии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снованием для проведения заседания Комиссии является: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.1. полученная от правоохранительных, судебных или иных государственных  органов,  от  организаций,  учреждений,  должностных  лиц  или граждан информация о совершении муниципальным служащим Администрации поступков,   порочащих   его честь   и   достоинство,   или   об   ином  нарушении муниципальным служащим Администрации требований Положения о служебном поведении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.2. информация о наличии у муниципального служащего Администрации личной заинтересованности, которая приводит или может привести к конфликту интересов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5.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нформация, указанная в пункте 5.1. настоящего Порядка, должна быть представлена в письменном виде и содержать следующие сведения: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3.1. фамилию, имя, отчество муниципального служащего Администрации и замещаемую им должность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3.2. описание нарушений муниципальным служащим Администрации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3.3. данные об источнике информации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4. В Комиссию могут быть представлены материалы, подтверждающие нарушение муниципальным служащим Администрации требований Положения о служебном поведении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5. Председатель комиссии в 5-дневный срок со дня поступления информации, указанной в пункте 5.1. настоящего Порядка, выносит решение о проведении проверки этой информации, в том числе материалов, указанных в пункте 5.4. настоящего Порядка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лучае если в Комиссию поступила информация, указанная в пункте 5.1. настоящего Порядка, секретарь Комиссии немедленно информирует об этом председателя Комиссии, в целях принятия мер по предотвращению конфликта интересов: усиление контроля за исполнением муниципальным служащим Администрации его должностных обязанностей, отстранение муниципального служащего Администрации от замещаемой должности на период урегулирования конфликта интересов или иные меры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6. По письменному запросу председателя Комиссии руководитель структурного подразделения Администрации представляет сведения, необходимые для работы Комиссии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7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5.1. настоящего Порядка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кретарь комиссии решает организационные вопросы, связанные с подготовкой  заседания  Комиссии,  а  также  извещает  членов  комиссии  о   дате, времени и месте заседания, о вопросах, включенных в повестку заседания, не позднее чем за семь рабочих дней до дня заседания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8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9. При возможном возникновении конфликта интересов у членов Комиссии в связи с рассмотрением вопросов, включенных в повестку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0. Заседание Комиссии проводится в присутствии муниципального служащего Администрации. На заседании Комиссии может присутствовать уполномоченный муниципальным служащим Администрации представитель. Заседание Комиссии переносится, если муниципальный служащий Администрации не может участвовать в заседании по уважительной причине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заседании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1. На заседании Комиссии заслушиваются пояснения муниципального служащего Администрации, рассматриваются материалы, относящиеся к вопросам, включенным в повестку заседания. Комиссия и муниципальный служащий Администрации вправе пригласить на заседание иных лиц и заслушать их устные или рассмотреть письменные пояснения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5.1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о итогам рассмотрения информации, указанной в подпункте 5.1.1. настоящего Порядка, комиссия может принять одно из следующих решений: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3.1. установить, что в рассматриваемом случае не содержится признаков нарушения муниципальным служащим Администрации, которая приводит или может привести к конфликту интересов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3.2. установить факт нарушения требований к служебному поведению. В этом случае представителю нанимателя (работодателю) рекомендуется указать муниципальному служащему на недопустимость нарушения требований к служебному поведению, а также провести в Администрации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5.1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По итогам рассмотрения информации, указанной в подпункте 5.1.2. настоящего Порядка, Комиссия может принять одно из следующих решений: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4.1. установить, что в рассматриваемом случае не содержится признаков личной заинтересованности муниципального служащего Администрации, которая приводит или может привести к конфликту интересов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4.2. установить факт наличия личной заинтересованности муниципального служащего Администрации, которая приводит или может привести к конфликту интересов. В этом случае представителю нанимателя (работодателю) предлагаются рекомендации, направленные на предотвращение или урегулирование этого конфликта интересов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5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6. Решения Комиссии оформляются протоколами, которые подписывают председательствующий, секретарь и все члены Комиссии, принявшие участие в ее заседании. Решения Комиссии носят рекомендательный характер.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5.17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 решении Комиссии указываются: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7.1. фамилия, имя, отчество, должность муниципального служащего Администрации, в отношении которого рассматривал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7.2. источник информации, ставшей основанием для проведения заседания Комиссии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7.3.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7.4. фамилии, имена, отчества членов Комиссии и других лиц, присутствующих на заседании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7.5. существо решения и его обоснование;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7.6. результаты голосования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8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9. Копии решения Комиссии в течение пяти дней со дня его принятия направляются представителю нанимателя (работодателю), муниципальному служащему Администрации, а также по решению Комиссии иным заинтересованным лицам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20. Решение Комиссии может быть обжаловано муниципальным служащим Администрации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21. Представитель нанимателя (работодатель), которому стало известно о возникновении у муниципального служащего Администрации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целях предотвращения или урегулирования конфликта интересов представитель нанимателя (работодатель) должен исключить возможность участия муниципального служащего Администрации в принятии решений по вопросам, с которыми связан конфликт интересов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ставитель нанимателя (работодатель) вправе отстранить муниципального служащего Администрации от замещаемой должности (не допускать к исполнению должностных обязанностей) в период урегулирования конфликта интересов в соответствии с федеральным законодательством.</w:t>
      </w:r>
    </w:p>
    <w:p>
      <w:pPr>
        <w:pStyle w:val="Normal"/>
        <w:spacing w:lineRule="atLeast" w:line="312" w:before="0" w:after="75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22. В случае установления Комиссией обстоятельств, свидетельствующих о   наличии   признаков  дисциплинарного  проступка  в   действиях  (бездействии) муниципального служащего Администрации, в том числе в случае неисполнения им обязанности сообщать представителю нанимателя (работодателю) о личной заинтересованности при исполнении должностных обязанностей, которая может привести  к  конфликту  интересов,  а  также в случае непринятия муниципальным служащим Администрации мер по предотвращению такого конфликта представитель нанимателя (работодатель)  после получения от Комиссии соответствующей информации может привлечь муниципального служащего Администрации к дисциплинарной ответственности в порядке, предусмотренном федеральным законодательством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23. В случае установления Комиссией факта совершения муниципальным служащим Администрации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24. Решение Комиссии, принятое в отношении муниципального служащего Администрации, хранится в его личном деле.</w:t>
      </w:r>
    </w:p>
    <w:p>
      <w:pPr>
        <w:pStyle w:val="Normal"/>
        <w:spacing w:lineRule="atLeast" w:line="312" w:before="0" w:after="75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I. Заключительные положения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1. Организационно-техническое и документационное обеспечение деятельности Комиссии возлагаются на организационно-кадровый отдел Администрации.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2. Заседания Комиссии проводятся по мере необходимости.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хтубинск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В.И. Черных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гла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тубинского сельского поселения</w:t>
            </w:r>
          </w:p>
          <w:p>
            <w:pPr>
              <w:pStyle w:val="Normal"/>
              <w:spacing w:lineRule="atLeast" w:line="312" w:before="0" w:after="7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08.2010 г. №152</w:t>
            </w:r>
          </w:p>
        </w:tc>
      </w:tr>
    </w:tbl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СТАВ</w:t>
      </w:r>
    </w:p>
    <w:p>
      <w:pPr>
        <w:pStyle w:val="Normal"/>
        <w:spacing w:lineRule="atLeast" w:line="312" w:before="0" w:after="75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омиссии по соблюдению требований к служебному поведению муниципальных служащих администрации Ахтубинского сельского поселения и урегулированию конфликта интересов</w:t>
      </w:r>
    </w:p>
    <w:p>
      <w:pPr>
        <w:pStyle w:val="Normal"/>
        <w:spacing w:lineRule="atLeast" w:line="312" w:before="0" w:after="75"/>
        <w:ind w:firstLine="54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ерных Вадим Иванович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глава Ахтубинского сельского поселения, председатель комисси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адиярова Инна Анатолье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tLeast" w:line="312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- специалист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категории администрации Ахтубинского сельского поселения, секретарь комисси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лены комиссии:</w:t>
            </w:r>
          </w:p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пытаева Полина Василье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ведущий специалист администрации Ахтубинского сельского поселе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Щукин Максим Николаевич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- специалист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категории- юрист администрации Ахтубинского сельского поселе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Шистерина Екатерина Владимиро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- специалист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категории администрации Ахтубинского сельского поселения</w:t>
            </w:r>
          </w:p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Шкуратова Светлана Сергее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пециалист I категории администрации Ахтубинского сельского поселения</w:t>
            </w:r>
          </w:p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Независимые эксперты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по согласованию). </w:t>
            </w:r>
          </w:p>
        </w:tc>
      </w:tr>
    </w:tbl>
    <w:p>
      <w:pPr>
        <w:pStyle w:val="Normal"/>
        <w:spacing w:lineRule="atLeast" w:line="312" w:before="0" w:after="75"/>
        <w:ind w:firstLine="5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хтубинск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В.И. Черных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   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0" w:after="75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настоящим постановлением ознакомл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ный специалист администрации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хтубинского сельского поселения                                                           Туманов В.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Главный специалист – главный бухгалтер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ции Ахтубинского сельского поселения </w:t>
        <w:tab/>
        <w:tab/>
        <w:t xml:space="preserve">            Клочко О.Ю.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Ведущий специалист администрации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хтубинского сельского поселения                                                        Попытаева П.В.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Специалист I категории – юрист 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Ахтубинского сельского посел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Щукин М.Н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Специалист I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Ахтубинского сельского посел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Мадиярова И.А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Специалист I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Ахтубинского сельского посел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Шкуратова С.С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Специалист I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Ахтубинского сельского посел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Шистерина Е.В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49:00Z</dcterms:created>
  <dc:creator>Admin</dc:creator>
  <dc:description/>
  <cp:keywords/>
  <dc:language>en-US</dc:language>
  <cp:lastModifiedBy>Popitaev</cp:lastModifiedBy>
  <cp:lastPrinted>2010-08-31T11:00:00Z</cp:lastPrinted>
  <dcterms:modified xsi:type="dcterms:W3CDTF">2010-09-03T07:43:00Z</dcterms:modified>
  <cp:revision>4</cp:revision>
  <dc:subject/>
  <dc:title/>
</cp:coreProperties>
</file>