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ГОГРАДСКАЯ  ОБЛАСТЬ</w:t>
      </w:r>
    </w:p>
    <w:p>
      <w:pPr>
        <w:pStyle w:val="Style22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ХТУБИНСКОГО СЕЛЬСКОГО ПОСЕЛЕНИЯ</w:t>
      </w:r>
    </w:p>
    <w:p>
      <w:pPr>
        <w:pStyle w:val="Normal"/>
        <w:jc w:val="center"/>
        <w:rPr/>
      </w:pPr>
      <w:r>
        <w:rPr/>
        <w:t>СРЕДНЕАХТУБИНСКОГО  МУНИЦИПАЛЬНОГО 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8" w:hRule="atLeast"/>
        </w:trPr>
        <w:tc>
          <w:tcPr>
            <w:tcW w:w="907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25 ноября 2013 года                   № 9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тубинского сельского поселения на 2014-2016 годы»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b/>
          <w:sz w:val="26"/>
          <w:szCs w:val="26"/>
        </w:rPr>
        <w:tab/>
      </w:r>
      <w:r>
        <w:rPr>
          <w:sz w:val="28"/>
          <w:szCs w:val="28"/>
        </w:rPr>
        <w:t xml:space="preserve">В соответствии с Федеральным законом от 23 ноября 2009 года №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на территории Ахтубинского сельского поселения на 2014-2016 годы», (далее –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ому бухгалтеру Ефримиди О.Ю. и специалисту 1 категории Беляковой С.С. при формировании бюджета на 2014-2016 годы предусмотреть в расходной части проекта бюджета Ахтубинского сельского поселения средства для реализации Программы «Энергосбережение и повышение энергетической эффективности на территории Ахтубинского сельского поселения на 2014-2016 годы».</w:t>
      </w:r>
    </w:p>
    <w:p>
      <w:pPr>
        <w:pStyle w:val="Normal"/>
        <w:spacing w:lineRule="auto" w:line="276" w:before="0" w:after="200"/>
        <w:ind w:left="-102" w:firstLine="8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возложить на специалиста 1 категории Белякову С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хтубинского сельского поселения </w:t>
        <w:tab/>
        <w:t xml:space="preserve">                                 Н.В.Кле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Style19"/>
        <w:shd w:fill="FFFFFF" w:val="clear"/>
        <w:spacing w:before="0" w:after="0"/>
        <w:ind w:left="5670" w:hanging="0"/>
        <w:rPr>
          <w:rFonts w:cs="Calibri"/>
          <w:color w:val="222222"/>
          <w:sz w:val="28"/>
          <w:lang w:eastAsia="ar-SA"/>
        </w:rPr>
      </w:pPr>
      <w:r>
        <w:rPr>
          <w:rFonts w:cs="Calibri"/>
          <w:color w:val="222222"/>
          <w:sz w:val="28"/>
          <w:lang w:eastAsia="ar-SA"/>
        </w:rPr>
      </w:r>
    </w:p>
    <w:p>
      <w:pPr>
        <w:pStyle w:val="Style19"/>
        <w:shd w:fill="FFFFFF" w:val="clear"/>
        <w:spacing w:before="0" w:after="0"/>
        <w:ind w:left="5670" w:hanging="0"/>
        <w:rPr>
          <w:rFonts w:cs="Calibri"/>
          <w:color w:val="222222"/>
          <w:lang w:eastAsia="ar-SA"/>
        </w:rPr>
      </w:pPr>
      <w:r>
        <w:rPr>
          <w:rFonts w:cs="Calibri"/>
          <w:color w:val="222222"/>
          <w:lang w:eastAsia="ar-SA"/>
        </w:rPr>
        <w:t>Приложение</w:t>
      </w:r>
    </w:p>
    <w:p>
      <w:pPr>
        <w:pStyle w:val="Style19"/>
        <w:shd w:fill="FFFFFF" w:val="clear"/>
        <w:spacing w:before="0" w:after="0"/>
        <w:ind w:left="5670" w:hanging="0"/>
        <w:rPr>
          <w:rFonts w:cs="Calibri"/>
          <w:color w:val="222222"/>
          <w:lang w:eastAsia="ar-SA"/>
        </w:rPr>
      </w:pPr>
      <w:r>
        <w:rPr>
          <w:rFonts w:cs="Calibri"/>
          <w:color w:val="222222"/>
          <w:lang w:eastAsia="ar-SA"/>
        </w:rPr>
        <w:t>к постановлению администрации Ахтубинского сельского поселения</w:t>
      </w:r>
    </w:p>
    <w:p>
      <w:pPr>
        <w:pStyle w:val="Normal"/>
        <w:shd w:fill="FFFFFF" w:val="clear"/>
        <w:suppressAutoHyphens w:val="true"/>
        <w:ind w:left="5670" w:hanging="0"/>
        <w:rPr>
          <w:rFonts w:cs="Calibri"/>
          <w:color w:val="222222"/>
          <w:lang w:eastAsia="ar-SA"/>
        </w:rPr>
      </w:pPr>
      <w:r>
        <w:rPr>
          <w:rFonts w:cs="Calibri"/>
          <w:color w:val="222222"/>
          <w:lang w:eastAsia="ar-SA"/>
        </w:rPr>
        <w:t>от «25» ноября 2013г. №97</w:t>
      </w:r>
    </w:p>
    <w:p>
      <w:pPr>
        <w:pStyle w:val="Normal"/>
        <w:rPr>
          <w:rFonts w:cs="Calibri"/>
          <w:color w:val="222222"/>
          <w:sz w:val="28"/>
          <w:lang w:eastAsia="ar-SA"/>
        </w:rPr>
      </w:pPr>
      <w:r>
        <w:rPr>
          <w:rFonts w:cs="Calibri"/>
          <w:color w:val="222222"/>
          <w:sz w:val="28"/>
          <w:lang w:eastAsia="ar-SA"/>
        </w:rPr>
      </w:r>
    </w:p>
    <w:p>
      <w:pPr>
        <w:pStyle w:val="Style21"/>
        <w:tabs>
          <w:tab w:val="clear" w:pos="3060"/>
        </w:tabs>
        <w:spacing w:lineRule="auto" w:line="240"/>
        <w:rPr/>
      </w:pPr>
      <w:r>
        <w:rPr>
          <w:b w:val="false"/>
          <w:caps w:val="false"/>
          <w:smallCaps w:val="false"/>
        </w:rPr>
        <w:t>Муниципальн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хтубинского сель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3060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szCs w:val="28"/>
        </w:rPr>
        <w:t>Паспорт</w:t>
      </w:r>
      <w:r>
        <w:rPr>
          <w:b w:val="false"/>
          <w:caps w:val="false"/>
          <w:smallCaps w:val="false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0"/>
        <w:gridCol w:w="6078"/>
      </w:tblGrid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Ахтубинского сельского поселения на 2014 - 2016 годы» (далее – Программа)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pacing w:lineRule="auto" w:line="228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практических действий по  реализации политики энергосбережения, способных обеспечить повышение энергоэффективности экономики администрации Ахтубинского сельского поселения, снижение удельного энергопотребления в бюджетных организациях, жилищно-коммунальном хозяйстве.</w:t>
            </w:r>
          </w:p>
          <w:p>
            <w:pPr>
              <w:pStyle w:val="Normal"/>
              <w:spacing w:lineRule="auto" w:line="228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28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ащивание темпов комплексного оснащения средствами инструментарного учета, мониторинга, контроля и автоматического регулирования объемов потребления энергоносителей;</w:t>
            </w:r>
          </w:p>
          <w:p>
            <w:pPr>
              <w:pStyle w:val="Normal"/>
              <w:spacing w:lineRule="auto" w:line="228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повышение достоверности учета потреблению топлива и энергии, особенно в бюджетной сфере и жилищно-коммунальном секторе;</w:t>
            </w:r>
          </w:p>
          <w:p>
            <w:pPr>
              <w:pStyle w:val="Normal"/>
              <w:spacing w:lineRule="auto" w:line="228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нтрация финансовых и временно незанятых трудовых ресурсов на широкомасштабных работах по капитальному и текущему ремонту коммунальной инфраструктуры и жилищного фонда с целевой установкой снижения удельного потребления ресурсов в жилищно-коммунальной сфере.</w:t>
            </w:r>
          </w:p>
          <w:p>
            <w:pPr>
              <w:pStyle w:val="Normal"/>
              <w:spacing w:lineRule="auto" w:line="228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нсивность обновления основных производственных фондов на базе новых энерго- и ресурсосберегающих технологий и оборудования, автоматизированных систем информатики;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ение структуры экономики с увеличением доли наукоемких видов экономической деятельности.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убинского сельского поселения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убинского сельского поселения</w:t>
            </w:r>
          </w:p>
        </w:tc>
      </w:tr>
      <w:tr>
        <w:trPr>
          <w:trHeight w:val="2468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.11.2009 № 261-ФЗ «Об энергосбережении и повышении энергетической эффективности и о внесении изменений  в отдельные законодательные акты Российской Федерации»;</w:t>
              <w:br/>
              <w:t>- Федеральный закон от 06.10.2003 № 131-ФЗ «Об общих принципах организации местного самоуправления в Российской Федерации.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1144,993  тыс. руб. - всего, из них средства: </w:t>
              <w:br/>
              <w:t>бюджет Волгоградской области – 393,49 тыс. руб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местного бюджета – 751,50 тыс. рублей,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34,43  тыс.руб.;</w:t>
              <w:br/>
              <w:t>2015 год – 525,40 тыс. руб.;</w:t>
              <w:br/>
              <w:t>2016 год – 285,16  тыс.руб..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- повышение энергетической эффективности экономики администрации Ахтубинского сельского поселения;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и модернизация основных производственных фондов во всех секторах экономики;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агрузки по оплате энергоносителей на муниципальный бюджет, доходы населения;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лного учета и регулирования потребления энергетических ресурсов, снижение уровня их потерь;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в органах местного самоуправления, муниципальных учреждениях, энергетических паспортов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микроклимата в зданиях.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Ахтуби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</w:t>
        <w:br/>
        <w:t>ее решения программными методами, социально-экономические послед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является одним из важнейших аспектов реформирования ЖКХ и направлено на снижение затрат на  потребление энергетических ресурсов. Повышение эффективности потребления тепло-, энергоресурсов – одна из основных задач социально-экономического развития Ахтуб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уществующем уровне энергоемкости экономики и социальной сферы Ахтубинского сельского поселения предстоящие изменения стоимости тепло-энергетических и коммунальных ресурсов приведут к следующим негативным последствиям: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- росту затрат  на оплату тепло-энергетических и коммунальных ресурсов, приводящему к снижению конкурентоспособности и рентабельности их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пережающему росту затрат на оплату коммунальных ресурсов в расходах на содержание муниципальных бюджетных организаций культуры и вызванному этим снижению эффективности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о исполнение Федерального закона от 23.11.2009 № 261-ФЗ «Об энергосбережении и повышении энергетической эффективности и о внесении изменений  в отдельные законодательные акты Российской Федерации» администрацией Ахтубинского сельского поселения в период с 2012-2013гг. были выполн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ведены энергетические обследования,  разработаны энергетические паспорта по администрации и МКУК «Колхозноахтубинский СДК». Энергетические паспорта, успешно прошли экспертизу и надлежащим образом были зарегистриров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ы следующие программы в области энергосбережения и повышения энергетической эффек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ции Ахтубинского сельского поселения на 2012-2016гг. на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КУК «Колхозноахтубинский СДК» на 1кв. 2014г.- 1 кв.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повышения энергетической эффективности систем освещения зданий и учреждений, а именно администрации Ахтубинского сельского поселения  производилась замена ламп накаливания  и люминесцентных ламп на энергосберегающие лампы. В здание МКУК «Колхозноахтубинский СДК» произвелась частичная замена ламп накаливания и люминесцентных ламп на энергосберегающие лам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целях повышения тепловой защиты здания администрации в 2012г.  был произведен ремонт и утепление стен и кровли;</w:t>
      </w:r>
    </w:p>
    <w:p>
      <w:pPr>
        <w:pStyle w:val="Normal"/>
        <w:jc w:val="both"/>
        <w:rPr/>
      </w:pPr>
      <w:r>
        <w:rPr>
          <w:sz w:val="28"/>
          <w:szCs w:val="28"/>
        </w:rPr>
        <w:t>5. Администрация Ахтубинского сельского поселения и МКУК «Колхозноахтубинский СДК» отказались от закупок товаров для муниципальных нужд, имеющих низкую энергоэффектив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2014-2016гг. на территории Ахтубинского сельского поселения  необходимо выполнить следующий ряд мероприятий для снижения потребление электроэнергии соответственно, перехода на экономичное и рациональное расходование ресурсов и денежных средств бюджета поселения, при полном удовлетворении потребностей в количестве и качестве, превратить энергосбережение в решающий фактор функционирования посел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менять энергосберегающие технологии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сход энергетических ресур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модернизацию уличного освещ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тепловую защиту и энергетическую эффективность систем освещения здания МКУК «Колхозноахтубинский СДК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 населением и организациями, расположенными на территории Ахтубинского сельского поселения </w:t>
      </w:r>
    </w:p>
    <w:p>
      <w:pPr>
        <w:pStyle w:val="Normal"/>
        <w:ind w:left="-209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ым методом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омплексным характером проблемы и необходимостью координации действий по ее решению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ю средств местного бюджета для финансирования всего комплекса мероприятий по энергосбереже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еобходимостью обеспечить выполнение задач социально-экономического развития, поставленных на федеральном, региональном и местном уров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недрение энергосберегающих технологий – один из главных ориентиров в реализации стратегического выбора посе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повышения эффективности расходования бюджетных средств и снижения рисков развития Ахту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</w:t>
      </w:r>
      <w:r>
        <w:rPr>
          <w:sz w:val="28"/>
          <w:szCs w:val="28"/>
        </w:rPr>
        <w:t>- ограниченность источников финансирования программных мероприятий и неразвитостью механизмов привлечения средств на финансирование энергосберегающ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  </w:t>
      </w: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Ахтуби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повышение экономических показателей, улучшение условий технического функционирования через повышение эффективности использования энергии, снижение финансовой нагрузки на бюджет Ахтубинского сельского поселения за счет сокращения платежей за электроэнерг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Программы Администрации  сельского поселения необходимо решить следующи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организационно-экономических и 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эффективности территор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рамм комплексного развития коммунальной инфраструкту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ивлечения в сферу энергосбережения малого и среднего бизнеса, в том числе с использованием долгосрочных энергосервисных контакт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актики применения энергосберегающих технологий при модернизации, реконструкции и капитальном ремонте основных фонд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энергосбережению, соответствующих или превышающих требования федеральных нормативных актов и обеспечить их соблюд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чета всего объема потребляемых энергетических ресурс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оснастить приборами учета коммунальных ресурсов и устройствами потребления тепловой энергии все здания, учреждения, находящиеся в муниципальной собственности и перейти на расчеты между организациями муниципальной бюджетной сферы и поставщиками коммунальных ресурсов только по показаниям приборов учета. Проработать вопрос с жителями и организациями поселения по установке индивидуальных приборов учёта и ОПУ в многоквартирных жилых домах.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энергосбережения в  сельском поселении.</w:t>
      </w:r>
    </w:p>
    <w:p>
      <w:pPr>
        <w:pStyle w:val="Style19"/>
        <w:spacing w:before="0" w:after="0"/>
        <w:ind w:left="709" w:hanging="0"/>
        <w:jc w:val="both"/>
        <w:rPr/>
      </w:pPr>
      <w:r>
        <w:rPr>
          <w:sz w:val="28"/>
          <w:szCs w:val="28"/>
        </w:rPr>
        <w:t>Популяризация энергосбережения должна стать пропаганда энергосбережения в быту, где ключевым инструментом является просветительская деятельность и информирование жителей о возможных типовых решениях (использование энергосберегающих ламп, приборов учета, ОПУ, более экономичных бытовых приборов, утепление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е ресурсов  за счет внедрения предлагаемых данной программой решений и мероприятий, и соответственно, перехода на экономичное и рациональное расходование ресурсов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дикаторы расчета целевых показателей </w:t>
      </w:r>
      <w:r>
        <w:rPr>
          <w:b/>
          <w:sz w:val="28"/>
          <w:szCs w:val="28"/>
        </w:rPr>
        <w:t>муниципальной Программы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276"/>
        <w:gridCol w:w="1276"/>
        <w:gridCol w:w="1134"/>
        <w:gridCol w:w="1134"/>
      </w:tblGrid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34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количество 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отребления электрической энергии (далее – ЭЭ) 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потребления ЭЭ муниципальных учреждений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отребления природного газа 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99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отребления природного газа МУ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99</w:t>
            </w:r>
          </w:p>
        </w:tc>
      </w:tr>
      <w:tr>
        <w:trPr>
          <w:trHeight w:val="69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лощадь  МУ, в которых расчеты за ЭЭ осуществляются с использованием приборов уч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</w:tr>
      <w:tr>
        <w:trPr>
          <w:trHeight w:val="9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9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Численность сотрудников М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ЭЭ, потребляемой (используемой) в жилых домах (за исключением многоквартирных домов) на территор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0,00</w:t>
            </w:r>
          </w:p>
        </w:tc>
      </w:tr>
      <w:tr>
        <w:trPr>
          <w:trHeight w:val="10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ЭЭ, потребляемой (пользуемой) в жилых домах (за исключением многоквартирных домов) на территории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0,00</w:t>
            </w:r>
          </w:p>
        </w:tc>
      </w:tr>
      <w:tr>
        <w:trPr>
          <w:trHeight w:val="10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ЭЭ, потребляемой (используемой) в многоквартирных домах на территор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55</w:t>
            </w:r>
          </w:p>
        </w:tc>
      </w:tr>
      <w:tr>
        <w:trPr>
          <w:trHeight w:val="11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ЭЭ, потребляемой (используемой) в многоквартирных домах на территории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55</w:t>
            </w:r>
          </w:p>
        </w:tc>
      </w:tr>
      <w:tr>
        <w:trPr>
          <w:trHeight w:val="11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ЭЭ, потребляемой (используемой) в многоквартирных домах на территории сельского поселения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воды, потребляемой (используемой) в жилых домах (за исключением многоквартирных домов) на территор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1</w:t>
            </w:r>
          </w:p>
        </w:tc>
      </w:tr>
      <w:tr>
        <w:trPr>
          <w:trHeight w:val="10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воды, потребляемой (используемой) в жилых домах (за исключением многоквартирных домов) на территории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1</w:t>
            </w:r>
          </w:p>
        </w:tc>
      </w:tr>
      <w:tr>
        <w:trPr>
          <w:trHeight w:val="4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воды, потребляемой (используемой) в многоквартирных домах на территор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</w:tr>
      <w:tr>
        <w:trPr>
          <w:trHeight w:val="11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воды, потребляемой (используемой) в многоквартирных домах на территории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4</w:t>
            </w:r>
          </w:p>
        </w:tc>
      </w:tr>
      <w:tr>
        <w:trPr>
          <w:trHeight w:val="11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воды, потребляемой (используемой) в многоквартирных домах на территории сельского поселения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риродного газа, потребляемого (используемого) в жилых домах (за исключением многоквартирных домов)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2</w:t>
            </w:r>
          </w:p>
        </w:tc>
      </w:tr>
      <w:tr>
        <w:trPr>
          <w:trHeight w:val="14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природного газа, потребляемого (используемого) в жилых домах (за исключением многоквартирных домов) на территории сельского поселения, расчеты за который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2</w:t>
            </w:r>
          </w:p>
        </w:tc>
      </w:tr>
      <w:tr>
        <w:trPr>
          <w:trHeight w:val="7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риродного газа, потребляемого (используемого) в многоквартирных домах на территор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</w:tr>
      <w:tr>
        <w:trPr>
          <w:trHeight w:val="12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ъем природного газа, потребляемого (используемого) в многоквартирных домах на территории сельского поселения, расчеты за который осуществляются с использованием индивидуаль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</w:tr>
      <w:tr>
        <w:trPr>
          <w:trHeight w:val="12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риродного газа, потребляемой (используемой) в многоквартирных домах на территории сельского поселения, расчеты за который осуществляются с использованием коллективных (общедомовых) приборов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жилых помещений на территории сельского поселен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 многоквартирных до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72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отребления ЭЭ на уличное освещение после проведения мероприятий  по энергосбережению и повышению энергетической эффек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денежных средств на уличное освещение после проведения мероприятий  по энергосбережению и повышению энергетической эффек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8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5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ые показат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по энергосбережению и повышению энергетической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134"/>
        <w:gridCol w:w="113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целевые показател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объемов электроэнергии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объемов воды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ля объемов природного газа, расчеты за который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, отражающие  экономию по отдельным видам ресур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кономия электроэнергии в натуральном выражении к предыдущему году,            тыс. к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Экономия воды в натуральном выражении к предыдущему году, тыс.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/>
              <w:t>Экономия электроэнергии уличного освещения в натуральном выражении к предыдущему году,            тыс. к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Экономия природного газа в натуральном выражении к предыдущему году, тыс.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в муниципальных учреждения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объема электроэнергии, потребленной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объема воды, потребленной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ля объема природного газа, потребленного бюджетными учреждениями, расчеты за который осуществляются с использованием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 в области  энергосбережения в жилищном фонд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объема электроэнергии, потребленной в жилых домах (за исключением многоквартирных), расчеты за которую осуществляются с использованием приборов учета, в общем объеме электроэнергии, потребляемых в жил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объема электроэнергии, потребляемой многоквартирными домами, расчет за которую  осуществляется с использованием коллективных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ля объема воды, потребленной в жилых домах (за исключением многоквартирных), расчеты за которую осуществляются с использованием приборов учета, в общем объем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ля объема воды, потребляемой многоквартирными домами, расчет за которую  осуществляется с использованием коллективных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Доля объема газа, потребленного в жилых домах (за исключением многоквартирных), расчеты за который осуществляются с использованием приборов учета, в общем объеме потреблен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оля объема газа, потребляемого многоквартирными домами, расчет за который  осуществляется с использованием коллективных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и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14-2016 г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Ожидаемые результаты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ышение энергетической эффективности экономики администрации Ахтубинского сельского по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 модернизация основных производственных фондов во всех секторах эконом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энергоносителей на муниципальный бюджет, доходы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учета и регулирования потребления        энергетических ресурсов, снижение уровня их потер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ый переход на приборный учет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микроклимата в здан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Ахтуб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FF" w:val="clear"/>
        <w:spacing w:before="0" w:after="0"/>
        <w:ind w:left="11568" w:hanging="0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хтубинского сельского поселения </w:t>
        <w:tab/>
        <w:t xml:space="preserve">                                 Н.В.Кле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9498" w:hanging="0"/>
        <w:rPr>
          <w:rFonts w:cs="Calibri"/>
          <w:color w:val="222222"/>
          <w:lang w:eastAsia="ar-SA"/>
        </w:rPr>
      </w:pPr>
      <w:r>
        <w:rPr>
          <w:rFonts w:cs="Calibri"/>
          <w:color w:val="222222"/>
          <w:lang w:eastAsia="ar-SA"/>
        </w:rPr>
        <w:t>Приложение</w:t>
      </w:r>
    </w:p>
    <w:p>
      <w:pPr>
        <w:pStyle w:val="Normal"/>
        <w:shd w:fill="FFFFFF" w:val="clear"/>
        <w:suppressAutoHyphens w:val="true"/>
        <w:ind w:left="9498" w:hanging="0"/>
        <w:rPr>
          <w:rFonts w:cs="Calibri"/>
          <w:color w:val="222222"/>
          <w:lang w:eastAsia="ar-SA"/>
        </w:rPr>
      </w:pPr>
      <w:r>
        <w:rPr>
          <w:rFonts w:cs="Calibri"/>
          <w:color w:val="222222"/>
          <w:lang w:eastAsia="ar-SA"/>
        </w:rPr>
        <w:t>к муниципальной программе</w:t>
      </w:r>
    </w:p>
    <w:p>
      <w:pPr>
        <w:pStyle w:val="Normal"/>
        <w:shd w:fill="FFFFFF" w:val="clear"/>
        <w:suppressAutoHyphens w:val="true"/>
        <w:ind w:left="9498" w:hanging="0"/>
        <w:rPr/>
      </w:pPr>
      <w:r>
        <w:rPr>
          <w:lang w:eastAsia="ar-SA"/>
        </w:rPr>
        <w:t>Энергосбережение и повышение энергетической эффективности на территории  Ахтубинского сельского поселения  на 2014-2016 годы»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</w:rPr>
        <w:t>по реализации муниципальной программы «Энергосбережение и повышение энергетической эффективности на территории Ахтубинского сельского поселения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0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922"/>
        <w:gridCol w:w="3685"/>
        <w:gridCol w:w="1985"/>
        <w:gridCol w:w="992"/>
        <w:gridCol w:w="28"/>
        <w:gridCol w:w="570"/>
        <w:gridCol w:w="510"/>
        <w:gridCol w:w="150"/>
        <w:gridCol w:w="1008"/>
      </w:tblGrid>
      <w:tr>
        <w:trPr>
          <w:trHeight w:val="55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ъёмы финансовых средств тыс.руб.</w:t>
            </w:r>
          </w:p>
        </w:tc>
      </w:tr>
      <w:tr>
        <w:trPr>
          <w:trHeight w:val="5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4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хтубинского сельского поселения</w:t>
              <w:br/>
              <w:t>МКУК «Колхозноахтубинский СДК»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4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энергосбережению, соответствующих или превышающих требования федеральных нормативных актов и обеспечить их соблю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хтубинского сельского поселения</w:t>
              <w:br/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1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вышение энергетической эффективности систем освещения здания МКУК «Колхозноахтубинский СДК»: 2014 – 2016 гг. замена ламп накаливания на энергосберегающие ламп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МКУК «Колхозноахтубинский СД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13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/>
            </w:pPr>
            <w:r>
              <w:rPr/>
              <w:t>Повышение энергетической эффективности систем уличного освещения,  находящихся в муниципальной собственности в 2014 – 2016 гг. частичная замена ламп ДНаТ,  на энергосберегающие, в т.ч. светодиод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хтубинского сельского поселения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/>
            </w:pPr>
            <w:r>
              <w:rPr/>
              <w:t xml:space="preserve">Организация пропаганды в сфере энергосбережения (проведение собраний с собственниками жилых помещений и организациями, расположенными на территории Ахтубинского сельского поселения по экономному распоряжению ресурсами, установке ОПУ, утепление зданий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хтубинского сельского поселения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грамме в области энергосбережения и повышения энергетической эффективности в администрации Ахтуб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хтуб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Волгогра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8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</w:tr>
      <w:tr>
        <w:trPr>
          <w:trHeight w:val="40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грамме в области энергосбережения и повышения энергетической эффективности МКУК Колхозноахтубинский СД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Колхозноахтубинский СДК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Волгоградской област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. 2014г.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 2015г.</w:t>
            </w:r>
          </w:p>
        </w:tc>
      </w:tr>
      <w:tr>
        <w:trPr>
          <w:trHeight w:val="27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5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8"/>
        </w:rPr>
        <w:t xml:space="preserve">Ахтубинского сельского поселения </w:t>
        <w:tab/>
        <w:t xml:space="preserve">                                     Н.В.Клещева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50:00Z</dcterms:created>
  <dc:creator>Глава</dc:creator>
  <dc:description/>
  <cp:keywords/>
  <dc:language>en-US</dc:language>
  <cp:lastModifiedBy>Полина</cp:lastModifiedBy>
  <cp:lastPrinted>2013-11-26T15:28:00Z</cp:lastPrinted>
  <dcterms:modified xsi:type="dcterms:W3CDTF">2013-11-26T11:29:00Z</dcterms:modified>
  <cp:revision>5</cp:revision>
  <dc:subject/>
  <dc:title>Программа энергосбережения</dc:title>
</cp:coreProperties>
</file>